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b/>
        </w:rPr>
        <w:t>Rosa Park’s Eulogy</w:t>
      </w:r>
    </w:p>
    <w:p>
      <w:pPr>
        <w:pStyle w:val="Normal"/>
        <w:spacing w:lineRule="auto" w:line="480"/>
        <w:rPr/>
      </w:pPr>
      <w:r>
        <w:rPr/>
        <w:t>Rosa Parks was a very inspiring woman. She taught many people to stand up for what they believe in and to never back down. Many people have looked up to her since her great movement and many people will continue to as long as the United States stays the United States. She will definitely be remembered forever. I want to leave you with this quote from Rosa herself, “I do the very best I can to look upon life with optimism and hope and looking forward to a better day, but I don’t think there is any such thing as complete happiness. It pains me that there is still a lot of Klan activity and racism. I think when you say you’re happy, you have everything that you need and everything that you want, and nothing more to wish for. I haven’t reached that stage yet.” Let’s go reach that stage today for Rosa. After all, look at everything she has done for us. Lets do this little thing for her!</w:t>
      </w:r>
    </w:p>
    <w:p>
      <w:pPr>
        <w:pStyle w:val="Normal"/>
        <w:spacing w:lineRule="auto" w:line="480"/>
        <w:jc w:val="center"/>
        <w:rPr/>
      </w:pPr>
      <w:r>
        <w:rPr/>
        <w:drawing>
          <wp:inline distT="0" distB="0" distL="0" distR="0">
            <wp:extent cx="4504055"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4504055" cy="32385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31:00Z</dcterms:created>
  <dc:creator>Owner</dc:creator>
  <dc:description/>
  <cp:keywords/>
  <dc:language>en-US</dc:language>
  <cp:lastModifiedBy>Owner</cp:lastModifiedBy>
  <dcterms:modified xsi:type="dcterms:W3CDTF">2011-10-20T10:41:00Z</dcterms:modified>
  <cp:revision>3</cp:revision>
  <dc:subject/>
  <dc:title>Rosa Park’s Eulogy</dc:title>
</cp:coreProperties>
</file>